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negade BBS MCI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old MCI system, these MCI codes are universa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messages, text files, prompts - everywhere! 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MCI codes!   Mci code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 -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-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-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 -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 -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- User's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- User'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 - User'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 -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 - User's Down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K - User's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- User's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 -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- User's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 - User's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 - User's k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Q - User's k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 - User's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- User's number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- User's kbytes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 - User's number of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 - Current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 - Current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 - Current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 - Current Fil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0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- Current Conferenc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2 - Curren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3 - Free Kbytes in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4 -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5 - Highest Message Numb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6 - Maximum Lines availabl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7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8 -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9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# - Paus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! - Abor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~ - System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amp; - Mr. or Ms. by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 -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-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-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 -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 - Max number of files downloadable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k - Max number of kbytes    "         "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 -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- Days left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 - Number of messages lef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