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alance                        %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ddress                         %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off                           %A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                       %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            %B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                             %B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                       %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Number                 %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 Name                %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                        %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 Tag                 %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answer #1                 %D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answer #2                 %D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answer #3                 %D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                  %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s                                 %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ownload limit                   %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                    %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                          %DFfilename.ext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kbytes downloaded               %D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umber of files downloaded      %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ownload Security Level         %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 (morning, night, etc)      %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subscription expiration        %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eft until expiration             %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mail sent                      %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mail waiting                   %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base number               %F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base name                 %F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first date on                   %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Kbytes in current file area       %F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first name                     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or Ms. by gender                   %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Message Number Available       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logons                         %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daily download limit             %K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 k ratio                            %K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ast call date                  %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                             %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ast name                       %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ocation (City/State)           %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base number            %M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base name              %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in minutes                   %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nline so far                  %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maining left to read        %M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                           %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 ratio                              %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erminal emulation              %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reen size                     %O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reen clearing toggle          %O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f/s editor toggle               %O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creen pausing toggle           %O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otkey toggle                   %O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expert on/off                   %O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il forwarding                 %O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lor on/off                    %O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               %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Call Ratio                        %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hone number                    %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off                            %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umber of posts                 %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assword                        %P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Queue - Download #               %Q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Queue - Upload #                 %Q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al Name                       %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ed category #1             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ed category #2             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ed category #3              %S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tem callers                   %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ecurity Level                  %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         %S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ex (Male/Female)               %S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ime bank time added today      %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ime bank time                  %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otal calls                     %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umber of downloads today       %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                  %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kbytes of downloads today       %T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ime left                       %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ime on today                   %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otal time on                   %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s                            %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ge                             %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birthdate                       %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alls today                     %U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feedback sent                   %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kbytes uploaded                 %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umber of files uploaded        %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Handle                          %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                           %U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version                       %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Zip Code                        %Z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            ~B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dded                             ~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dited                            ~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~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                   ~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                 ~S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                      ~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                             ~S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ded                             ~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list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number                          ~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bytes                        ~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                             ~D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sent                             ~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sent                          ~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            ~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ime                             ~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time                            ~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osted                        ~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ad                          ~M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                           ~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new user, else space              ~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                      ~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(minutes)                     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Kbytes                          ~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                             ~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                            ~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                              ~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                             ~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bytes                        ~D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            ~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 date                           ~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ts                          ~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                           ~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                             ~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x                               ~S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kbytes                          ~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                             ~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                            ~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1                       ~U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2                       ~U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3                       ~U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listing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                             ~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                              ~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ctive (Y/N)                      ~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Y/N)                        ~A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            ~L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                           ~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       ~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number                            ~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                                   ~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                               ~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