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 Added Caps to tossed From/MTO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Bumped the maximum messages that can be handled per b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767 to 6553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